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01" w:type="dxa"/>
        <w:jc w:val="left"/>
        <w:tblInd w:w="-1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Γ'  ΔΗΜΟΤΙΚΗΣ ΚΟΙΝΟΤΗΤ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ΑΜΕΝΟΣ ΤΗΣ Δ/ΝΣΗΣ ΥΠΟΣΤΗΡΙΞΗΣ ΠΟΛΙΤΙΚΩΝ ΟΡΓΑΝ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ΑΛΛΗΛΟΣ ΤΜΗΜΑΤΟΣ ΥΠΟΣΤΗΡΙΞΗΣ ΣΥΜΒΟΥΛΙΟΥ Γ' ΔΗΜΟΤΙΚΗΣΚΟΙΝΟΤΗΤΑΣ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ΛΗΤΗΡΑΣ ΤΜΗΜΑΤΟΣ ΥΠΟΣΤΗΡΙΞΗΣ ΣΥΜΒΟΥΛΙΟΥ Γ' ΔΗΜΟΤΙΚΗΣ ΚΟΙΝΟΤΗΤΑ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ΠΡΟΪΣΤΑΜΕΝΟΣ ΤΟΥ ΤΜΗΜΑΤΟΣ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ΥΠΟΣΤΗΡΙΞΗΣ ΣΥΜΒΟΥΛΙΟΥ Γ΄ ΔΗΜΟΤΙΚΗΣ ΚΟΙΝΟΤΗΤΑΣ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ή 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ιδικότητα σύμφωνα με το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ου Τμήματος για τα καθήκοντα που περιγράφηκαν στα περιγράμματα θέσεων α) Υπάλληλος του Τμήματος Υποστήριξης Συμβουλίου Γ' Δημοτικής Κοινότητας και β) Υπάλληλος του Τμήματος Υποστήριξης Συμβουλίου Γ' Δημοτικής Κοινότητας - Κλητήρα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υλοποίησή  του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ωδικοποίησης των Υπηρεσιών του Δήμου για την Γ΄ Δημοτική Κοινότητα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ών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, ο σχεδιασμός εκπαίδευσης και η παροχή υποστήριξης για βελτίωση της αποδοτικότητάς του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ύνταξη του Ετήσιου Απολογισμού του Τμήματ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7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ΓΑΝΩΣΗ ΚΑΙ ΥΠΟΣΤΗΡΙΞΗ ΣΥΝΕΔΡΙΑΣΕΩΝ ΣΥΜΒΟΥΛΙΟΥ ΚΟΙΝΟΤΗΤ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ΚΑΙ ΔΙΕΚΠΕΡΑΙΩΣΗ ΑΠΟΦΑΣΕΩΝ ΣΥΜΒΟΥΛΙΟΥ ΚΟΙΝΟΤΗΤ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ΧΟΡΗΓΗΣΗ ΠΡΟΕΓΚΡΙΣΗΣ ΚΥ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ΧΟΡΗΓΗΣΗ ΑΔΕΙΩΝ ΧΡΗΣΗΣ ΜΟΥΣΙΚΗΣ Κ.Υ.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ΝΩΜΟΔΟΤΗΣΗ ΧΟΡΗΓΗΣΕΩΝ ΑΔΕΙΩΝ ΧΡΗΣΗΣ ΚΟΙΝΟΧΡΗΣΤΩΝ ΧΩΡ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ΠΟΛΙΤΩΝ ΣΕ ΘΕΜΑΤΑ ΣΧΕΤΙΚΑ ΜΕ ΤΟΝ ΟΓ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ΚΟΙΝ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ΓΑΝΩΣΗ ΠΟΛΙΤΙΣΤΙΚΩΝ, ΚΟΙΝΩΝΙΚΩΝ ΚΑΙ ΑΘΛΗΤΙΚΩΝ ΕΚΔΗΛΩΣΕ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ΒΕΒΑΙΩΣΗ ΚΑΙ ΕΙΣΠΡΑΞΗ ΠΑΡΑΒΑΣΕΩΝ ΚΟΚ ΚΑΙ ΠΑΡΑΒΟΛΩΝ ΓΙΑ ΧΟΡΗΓΗΣΗ ΑΔΕΙΑΣ ΜΟΥΣΙΚΗΣ - ΧΡΗΜΑΤΙΚΟΙ ΚΑΤΑΛΟΓΟΙ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ΔΟΣΗ ΠΙΣΤΟΠΟΙΗΤΙΚ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ΩΡΗΣΗ ΓΝΗΣΙΟΥ ΥΠΟΓΡΑΦΗΣ ΚΑΙ ΕΠΙΚΥΡΩΣΗ ΑΝΤΙΓΡΑΦ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ΑΡΜΟΓΗ ΣΥΣΤΗΜΑΤΟΣ ΔΙΟΙΚΗΣΗΣ ΜΕΣΩ ΣΤΟΧ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ΕΤΗΣΙΟΥ ΠΡΟΫΠΟΛΟΓΙΣΜ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ΕΤΗΣΙΟΥ ΑΠΟΛΟΓΙΣΜ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Η ΥΠΟΣΤΗΡΙΞΗ ΠΡΟΕΔΡΟΥ ΔΗΜΟΤΙΚΗΣ ΚΟΙΝΟΤΗΤΑΣ ΚΑΙ ΕΠΙΤΡΟΠ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ΝΑΡΤΗΣΗ ΠΕΡΙΕΧΟΜΕΝΩΝ ΣΤΟ ΔΔΤ ΤΟΥ Δ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ΙΝΗΣΗ ΑΛΛΗΛΟΓΡΑΦΙΑΣ ΤΜΗΜΑΤΟΣ – ΤΗΡΗΣΗ ΑΡΧΕΙΟΥ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39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lang w:val="el-GR"/>
              </w:rPr>
              <w:t xml:space="preserve">Πτυχίο Α.Ε.Ι. / Τ.Ε.Ι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-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Επιθυμητή η εμπειρία σε θέση Προϊσταμένου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927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Ανθούλα Κυριμλί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Δόμνα Πασχαλί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 Narro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bCs/>
        <w:rFonts w:ascii="Arial Narrow" w:hAnsi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cs="Arial Narrow"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color w:val="000000"/>
      <w:sz w:val="24"/>
      <w:szCs w:val="24"/>
    </w:rPr>
  </w:style>
  <w:style w:type="character" w:styleId="WW8Num4z0">
    <w:name w:val="WW8Num4z0"/>
    <w:qFormat/>
    <w:rPr>
      <w:rFonts w:ascii="Arial Narrow" w:hAnsi="Arial Narrow" w:cs="Times New Roman"/>
      <w:bCs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Προεπιλεγμένη γραμματοσειρά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 Narrow" w:hAnsi="Arial Narrow" w:cs="Times New Roman"/>
      <w:bCs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cs="Arial"/>
      <w:color w:val="000000"/>
      <w:sz w:val="24"/>
      <w:szCs w:val="24"/>
    </w:rPr>
  </w:style>
  <w:style w:type="character" w:styleId="WW8Num10z1">
    <w:name w:val="WW8Num10z1"/>
    <w:qFormat/>
    <w:rPr>
      <w:rFonts w:ascii="Wingdings" w:hAnsi="Wingdings" w:cs="Wingdings"/>
      <w:color w:val="000000"/>
      <w:sz w:val="16"/>
      <w:szCs w:val="1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cs="Arial"/>
      <w:color w:val="000000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3:00Z</dcterms:created>
  <dc:creator>e.pazvanti</dc:creator>
  <dc:description/>
  <dc:language>en-US</dc:language>
  <cp:lastModifiedBy>m.gkimperitou</cp:lastModifiedBy>
  <cp:lastPrinted>2015-02-18T09:52:00Z</cp:lastPrinted>
  <dcterms:modified xsi:type="dcterms:W3CDTF">2015-02-24T11:27:00Z</dcterms:modified>
  <cp:revision>2</cp:revision>
  <dc:subject>ΠΕΡΙΓΡΑΜΜΑ ΘΕΣΗΣ ΕΡΓΑΣΙΑΣ</dc:subject>
  <dc:title>Ver.1.0 date 01/07/2014</dc:title>
</cp:coreProperties>
</file>